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Manifest-Skip 0.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4Char">
    <w:name w:val="标题 4 Char"/>
    <w:qFormat/>
    <w:rPr>
      <w:rFonts w:ascii="Calibri Light" w:hAnsi="Calibri Light" w:eastAsia="宋体;SimSun"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43:00Z</dcterms:created>
  <dc:creator>Navia</dc:creator>
  <dc:description/>
  <cp:keywords/>
  <dc:language>en-US</dc:language>
  <cp:lastModifiedBy>yanzhihua</cp:lastModifiedBy>
  <dcterms:modified xsi:type="dcterms:W3CDTF">2020-01-17T12: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1QohTVUnNIsY/ccxsAqjoVofbQTxGsV0as5ZWdUj94UbujhzB9hNbs5H1GhU11FS+twhMIJ
Vii3DtimxD5PsWAyCe2KKNWowxOX9yJ2kdnC+ANupA2qJZhfNLJdFzoVg+W23ZVO+ldxGHzu
wAQBqUV0CM2IqTAzYnXY0ATzMkFcA3ZMtt6ZYIjXAEnMAJ2hqfotF35vEkJ+Fpon7FzDkVFj
lA/A0n4PdhqK+iNfQ4</vt:lpwstr>
  </property>
  <property fmtid="{D5CDD505-2E9C-101B-9397-08002B2CF9AE}" pid="3" name="_2015_ms_pID_7253431">
    <vt:lpwstr>nsCHDICMlZyHgtQPq+XuHIUJpPMy6JzSK424GTfk2yuphUPXC2YdPQ
nOsNywvyizrrD7cS7y5t4lM4VJ5P0EG6TlztNyJX3OLAzPjc3bTsi4YUDhrdw9gg+4pKUzPY
PzOHcark8YVtrFJ9MGzw8rauf89et/T4dwnd5KYHc87tkENbmtpv37XvNRT1NnH+y6wxUcgg
05AhctZNmxocllKMpWrPIG3FmOHbrCJYmIHF</vt:lpwstr>
  </property>
  <property fmtid="{D5CDD505-2E9C-101B-9397-08002B2CF9AE}" pid="4" name="_2015_ms_pID_7253431_00">
    <vt:lpwstr>_2015_ms_pID_7253431</vt:lpwstr>
  </property>
  <property fmtid="{D5CDD505-2E9C-101B-9397-08002B2CF9AE}" pid="5" name="_2015_ms_pID_7253432">
    <vt:lpwstr>mpuLAe11LsmBCSpodUqHk3t199D7nHc69+lR
B0sFFA6/XH/bFu8M8ppb7vDTHT+Te8LwGczWKCM57Im+KEJPK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